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</w:t>
      </w:r>
      <w:r>
        <w:rPr>
          <w:rFonts w:cs="Times New Roman" w:ascii="Times New Roman" w:hAnsi="Times New Roman"/>
          <w:b/>
          <w:color w:val="000000"/>
          <w:sz w:val="28"/>
        </w:rPr>
        <w:t>9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422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</w:t>
      </w:r>
      <w:r>
        <w:rPr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ΚΟΣΣΥΒΑΣ  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ΠΑΠΑΪΩΑΝΝΟΥ ΧΑΡΑΛΑΜΠΟΣ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360" w:hanging="0"/>
        <w:rPr>
          <w:lang w:val="el-GR"/>
        </w:rPr>
      </w:pPr>
      <w:r>
        <w:rPr>
          <w:rFonts w:cs="Times New Roman" w:ascii="Times New Roman" w:hAnsi="Times New Roman"/>
          <w:b/>
          <w:lang w:val="el-GR"/>
        </w:rPr>
        <w:t>6.                                                       ΓΚΟΤΣΗ – ΜΑΓΚΟΥΡΑ ΚΥΡΙΑΚΗ</w:t>
      </w:r>
      <w:r>
        <w:rPr>
          <w:lang w:val="el-GR"/>
        </w:rPr>
        <w:t xml:space="preserve">                   </w:t>
      </w:r>
      <w:r>
        <w:rPr>
          <w:rFonts w:cs="Times New Roman" w:ascii="Times New Roman" w:hAnsi="Times New Roman"/>
          <w:sz w:val="24"/>
          <w:lang w:val="el-GR"/>
        </w:rPr>
        <w:t>και ειδοποιήθηκε νόμιμα.</w:t>
      </w:r>
      <w:r>
        <w:rPr>
          <w:lang w:val="el-GR"/>
        </w:rPr>
        <w:t xml:space="preserve">                                                                                                                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                                               </w:t>
      </w:r>
      <w:r>
        <w:rPr>
          <w:b/>
          <w:lang w:val="el-GR"/>
        </w:rPr>
        <w:t xml:space="preserve">                                       </w:t>
      </w:r>
      <w:r>
        <w:rPr>
          <w:b/>
          <w:bCs/>
          <w:lang w:val="el-GR"/>
        </w:rPr>
        <w:t xml:space="preserve">                          </w:t>
      </w:r>
      <w:r>
        <w:rPr>
          <w:b/>
          <w:lang w:val="el-GR"/>
        </w:rPr>
        <w:t xml:space="preserve">  </w:t>
      </w:r>
      <w:r>
        <w:rPr>
          <w:lang w:val="el-G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                                               </w:t>
      </w:r>
      <w:r>
        <w:rPr>
          <w:b/>
          <w:lang w:val="el-GR"/>
        </w:rPr>
        <w:t xml:space="preserve">                                       </w:t>
      </w:r>
      <w:r>
        <w:rPr>
          <w:b/>
          <w:bCs/>
          <w:lang w:val="el-GR"/>
        </w:rPr>
        <w:t xml:space="preserve">                          </w:t>
      </w:r>
      <w:r>
        <w:rPr>
          <w:b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69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82,0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ποίηση μαρμάρων του Δημοτικού Κοιμητηρίου για δύο (2) χρόνια.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2)  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0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84,75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 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εκποίηση στεφανιών του Δημοτικού Κοιμητηρίου για δύο (2) χρόνια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1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8,4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Επισκευές – ανακατασκευές φρεατίων υδροσυλλογής όμβριων υδάτων», με Α.Μ. 16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2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7,4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Μικρά υδραυλικά έργα», με Α.Μ. 13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3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0,61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Καθαρισμός φρεατίων όμβριων υδάτων», με Α.Μ. 07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4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3,12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Ασφαλτοστρώσεις διάφορων οδών του Δήμου», με Α.Μ. 28/07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5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9,54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Επισκευές – κατασκευές πεζοδρομίων κεντρικών οδών», με Α.Μ. 25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6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3,83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Κατασκευή εξωτερικών συνδέσεων οικιών με αγωγούς ακαθάρτων», με Α.Μ. 23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7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6,8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Κατασκευή σιδηρών κιγκλιδωμάτων επί των πεζοδρομίων», με Α.Μ. 17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489/31-07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1,75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Αποκομιδή κλαδιών και ογκωδών αντικειμένων», με Α.Μ. 08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Ι.Τ.Σ. με αριθμό τιμολογίου 16490/31-07-07, 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0,69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φορά τη δημοσίευση αναστολής εκδόσεως αδειών καταστημάτων υγειονομικού ενδιαφέροντο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.Ι.Τ.Σ. με αριθμό τιμολογίου 16546/31-07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7,81 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 δημοσίευση για το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πρόγραμμα στείρωσης αδέσποτων ζώων, με Α.Μ. 31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.Ι.Τ.Σ. με αριθμό τιμολογίου 16642/23-08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94,53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κτέλεση του έργου «Αξονικός φωτισμός (Θησέως – Τσιτούρη κ.λ.π.)», με Α.Μ. 14/07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.Ι.Τ.Σ. με αριθμό τιμολογίου 16643/23-08-07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99,88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κτέλεση του έργου «Καθαρισμός κοινοχρήστων χώρων στο Πάτημα Χαλανδρίου», με Α.Μ. 11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.Ι.Τ.Σ. με αριθμό τιμολογίου 16644/23-08-07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83,82 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 δημοσίευση για την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κτέλεση του έργου «Κατασκευή σαρζανέτ στο Ρέμα Χαλανδρίου», με Α.Μ. 27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.Ι.Τ.Σ. με αριθμό τιμολογίου 16645/23-08-07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8,56 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 δημοσίευση για την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ρομήθεια συστήματος παρακολούθησης λειτουργίας δικτύου φωτισμού οδών και πλατειών στο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Κεντρικό Χαλάνδρι, με Α.Μ. 32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.Ι.Τ.Σ. με αριθμό τιμολογίου 16753/31-08-07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35,63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εκτέλεση του έργου «Ανάπλαση χώρου πρασίνου στα πλαίσια του Ευρωπαϊκού προγράμματος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GREENKEYS», </w:t>
      </w:r>
      <w:r>
        <w:rPr>
          <w:rFonts w:cs="Times New Roman" w:ascii="Times New Roman" w:hAnsi="Times New Roman"/>
          <w:color w:val="000000"/>
          <w:sz w:val="24"/>
          <w:lang w:val="el-GR"/>
        </w:rPr>
        <w:t>μ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Α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el-GR"/>
        </w:rPr>
        <w:t>Μ</w:t>
      </w:r>
      <w:r>
        <w:rPr>
          <w:rFonts w:cs="Times New Roman" w:ascii="Times New Roman" w:hAnsi="Times New Roman"/>
          <w:color w:val="000000"/>
          <w:sz w:val="24"/>
        </w:rPr>
        <w:t>. 15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.Ι.Τ.Σ. με αριθμό τιμολογίου 16754/31-08-07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46,34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κτέλεση του έργου «Ασφαλτοστρώσεις διαφόρων οδών του Δήμου», με Α.Μ. 21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ΩΝΣΤΑΝΤΙΝΟΣ ΠΑΝ. ΖΕΚΟΣ «ΝΕΑ ΓΝΩΜΗ» με αριθμό τιμολογίου 1926/31-08-07 ποσού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8,38 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 δημοσίευση αναστολής εκδόσεως αδειών Καταστημάτων υγειονομικού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νδιαφέροντος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4.114,04 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.114,04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ων τιμολογίων όπ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.114,04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10.6462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22 / 2007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 ΠΑΠΑΪΩΑΝΝΟΥ Χ.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ΚΟΤΣΗ – ΜΑΓΚΟΥΡΑ ΚΥΡΙΑΚΗ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eastAsia="MS Sans Serif;Arial" w:cs="MS Sans Serif;Arial"/>
        </w:rPr>
        <w:t xml:space="preserve">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</w:t>
      </w:r>
      <w:r>
        <w:rPr>
          <w:rFonts w:eastAsia="MS Sans Serif;Arial" w:cs="MS Sans Serif;Arial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ΓΡΗΓΟΡΗΣ ΕΠΑΜ. ΖΑΦΕΙΡΟΠΟΥΛΟΣ</w:t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46:00Z</dcterms:created>
  <dc:creator>EW/LN/CB</dc:creator>
  <dc:description/>
  <cp:keywords>Ethan</cp:keywords>
  <dc:language>en-US</dc:language>
  <cp:lastModifiedBy>kimpizi</cp:lastModifiedBy>
  <cp:lastPrinted>2007-09-18T13:00:00Z</cp:lastPrinted>
  <dcterms:modified xsi:type="dcterms:W3CDTF">2007-09-18T10:09:00Z</dcterms:modified>
  <cp:revision>31</cp:revision>
  <dc:subject/>
  <dc:title>Ethan Frome</dc:title>
</cp:coreProperties>
</file>